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tatouille</w:t>
        <w:tab/>
        <w:tab/>
        <w:tab/>
        <w:tab/>
        <w:tab/>
        <w:t>Nom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  <w:tab/>
        <w:t xml:space="preserve">C’est qui? </w:t>
      </w:r>
      <w:r>
        <w:rPr/>
        <w:t xml:space="preserve">Ecrivez le nom de chaque charactère à coté de sa pho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my, Emile, Skinner, Anton Ego, Django, Colette, August Gusteau, Lingu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-7620</wp:posOffset>
            </wp:positionV>
            <wp:extent cx="5090160" cy="2336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541" r="-24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</w:t>
        <w:tab/>
        <w:t>Des comparisons.</w:t>
      </w:r>
      <w:r>
        <w:rPr/>
        <w:t xml:space="preserve">  Formez des phrases avec le comparatif ou le superlatif. Employez:</w:t>
      </w:r>
    </w:p>
    <w:p>
      <w:pPr>
        <w:pStyle w:val="Normal"/>
        <w:rPr/>
      </w:pPr>
      <w:r>
        <w:rPr/>
        <w:tab/>
        <w:t xml:space="preserve">plus, moins, aussi, autant, meilleur, mieu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  <w:tab/>
        <w:t>Remy / travailleur / E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Linguini / talent / R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Le restaurant de Remy / bon / McDona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Le restaurant Ratatouille / bon / Par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C’est Emile qui mange / ? / ordures que R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Remy cuisine / bien / que pers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Colette / méchante / Ski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</w:t>
        <w:tab/>
        <w:t xml:space="preserve">Complétez en utilisant des examples du fil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mile est surpris que Remy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Skinner a peur que M. Ego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lette est triste que Linguini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’est malheureux que l’inspecteur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Remy est faché que Skinner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Il faut que Gusteau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Remy souhaite que les rats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Django exige que Remy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Skinner insiste pour que Linguini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>Il se peut que Colette et Linguini__________________________________________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V</w:t>
        <w:tab/>
        <w:t xml:space="preserve">Vous aimez faire la cuisin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Visitez le site suivant pour voir une recette pour préparer Ratatou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okingforengineers.com/recipe/227/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onus</w:t>
      </w:r>
      <w:r>
        <w:rPr/>
        <w:t xml:space="preserve"> – Quels sont les ingrédients? Tu aimerais Ratatouille? Pourquoi ou pourquoi pas?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22:00Z</dcterms:created>
  <dc:creator>Terrill Laura</dc:creator>
  <dc:description/>
  <cp:keywords/>
  <dc:language>en-US</dc:language>
  <cp:lastModifiedBy>Terrill Laura</cp:lastModifiedBy>
  <cp:lastPrinted>2007-11-11T23:15:00Z</cp:lastPrinted>
  <dcterms:modified xsi:type="dcterms:W3CDTF">2007-11-24T04:39:00Z</dcterms:modified>
  <cp:revision>5</cp:revision>
  <dc:subject/>
  <dc:title>Ratatouille</dc:title>
</cp:coreProperties>
</file>